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59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>o izboru Odbora za mladež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mladež biraju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INIK MATEJČIĆ -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RA DELAČ -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CIJA ČOVIĆ -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LENTINA DOROTIĆ -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NIMIR MIKŠIĆ - član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4:00Z</dcterms:created>
  <dc:creator>STANICA3</dc:creator>
  <dc:description/>
  <cp:keywords/>
  <dc:language>en-US</dc:language>
  <cp:lastModifiedBy>Kristina</cp:lastModifiedBy>
  <cp:lastPrinted>2013-06-17T08:35:00Z</cp:lastPrinted>
  <dcterms:modified xsi:type="dcterms:W3CDTF">2025-10-13T13:04:00Z</dcterms:modified>
  <cp:revision>3</cp:revision>
  <dc:subject/>
  <dc:title> </dc:title>
</cp:coreProperties>
</file>